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544"/>
        <w:gridCol w:w="178"/>
        <w:gridCol w:w="89"/>
        <w:gridCol w:w="709"/>
        <w:gridCol w:w="540"/>
        <w:gridCol w:w="90"/>
        <w:gridCol w:w="159"/>
        <w:gridCol w:w="72"/>
        <w:gridCol w:w="39"/>
        <w:gridCol w:w="450"/>
        <w:gridCol w:w="180"/>
        <w:gridCol w:w="719"/>
        <w:gridCol w:w="164"/>
        <w:gridCol w:w="106"/>
        <w:gridCol w:w="359"/>
        <w:gridCol w:w="181"/>
        <w:gridCol w:w="104"/>
        <w:gridCol w:w="6"/>
        <w:gridCol w:w="146"/>
        <w:gridCol w:w="6"/>
        <w:gridCol w:w="548"/>
        <w:gridCol w:w="73"/>
        <w:gridCol w:w="561"/>
        <w:gridCol w:w="14"/>
        <w:gridCol w:w="1065"/>
        <w:gridCol w:w="86"/>
        <w:gridCol w:w="94"/>
        <w:gridCol w:w="14"/>
        <w:gridCol w:w="108"/>
        <w:gridCol w:w="144"/>
        <w:gridCol w:w="90"/>
        <w:gridCol w:w="515"/>
        <w:gridCol w:w="209"/>
        <w:gridCol w:w="163"/>
        <w:gridCol w:w="1005"/>
        <w:gridCol w:w="60"/>
      </w:tblGrid>
      <w:tr>
        <w:trPr/>
        <w:tc>
          <w:tcPr>
            <w:tcW w:w="1890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P</w:t>
            </w:r>
            <w:bookmarkStart w:id="0" w:name="Text1"/>
            <w:bookmarkEnd w:id="0"/>
            <w:r>
              <w:rPr>
                <w:sz w:val="16"/>
              </w:rPr>
              <w:t>art Name**</w:t>
            </w:r>
          </w:p>
        </w:tc>
        <w:tc>
          <w:tcPr>
            <w:tcW w:w="394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47" w:firstLine="547"/>
              <w:rPr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lang w:val="en-US" w:eastAsia="en-US"/>
              </w:rPr>
            </w:r>
            <w:r>
              <w:rPr>
                <w:sz w:val="16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lang w:val="en-US" w:eastAsia="en-US"/>
              </w:rPr>
            </w:r>
            <w:r>
              <w:rPr>
                <w:sz w:val="16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lang w:val="en-US" w:eastAsia="en-US"/>
              </w:rPr>
            </w:r>
            <w:r>
              <w:rPr>
                <w:sz w:val="16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lang w:val="en-US" w:eastAsia="en-US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16"/>
              </w:rPr>
              <w:t>Delphi Part Number</w:t>
            </w:r>
          </w:p>
        </w:tc>
        <w:tc>
          <w:tcPr>
            <w:tcW w:w="248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lang w:val="en-US" w:eastAsia="en-US"/>
              </w:rPr>
            </w:r>
            <w:r>
              <w:rPr>
                <w:sz w:val="16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6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Drawing Revision</w:t>
            </w:r>
          </w:p>
        </w:tc>
        <w:tc>
          <w:tcPr>
            <w:tcW w:w="394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288" w:firstLine="288"/>
              <w:rPr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Dated</w:t>
            </w:r>
          </w:p>
        </w:tc>
        <w:tc>
          <w:tcPr>
            <w:tcW w:w="248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6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" w:name="Text3"/>
            <w:bookmarkStart w:id="2" w:name="Text4"/>
            <w:bookmarkStart w:id="3" w:name="Text3"/>
            <w:bookmarkStart w:id="4" w:name="Text4"/>
            <w:bookmarkEnd w:id="3"/>
            <w:bookmarkEnd w:id="4"/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8" w:type="dxa"/>
            <w:gridSpan w:val="5"/>
            <w:tcBorders/>
            <w:vAlign w:val="bottom"/>
          </w:tcPr>
          <w:p>
            <w:pPr>
              <w:pStyle w:val="Normal"/>
              <w:ind w:left="-4160" w:firstLine="4160"/>
              <w:rPr>
                <w:sz w:val="16"/>
              </w:rPr>
            </w:pPr>
            <w:r>
              <w:rPr>
                <w:sz w:val="16"/>
              </w:rPr>
              <w:t xml:space="preserve">Purchase Order No. </w:t>
            </w:r>
          </w:p>
        </w:tc>
        <w:tc>
          <w:tcPr>
            <w:tcW w:w="1639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 Weight(kg)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26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sz w:val="16"/>
              </w:rPr>
              <w:t>**Note: If submitting for a chart of part numbers, please use attached spreadsheet.</w:t>
            </w:r>
            <w:r>
              <w:rPr>
                <w:color w:val="FF0000"/>
                <w:sz w:val="16"/>
              </w:rPr>
              <w:t xml:space="preserve">(click to open)    </w:t>
            </w:r>
          </w:p>
          <w:p>
            <w:pPr>
              <w:pStyle w:val="Normal"/>
              <w:rPr>
                <w:sz w:val="16"/>
              </w:rPr>
            </w:pPr>
            <w:bookmarkStart w:id="5" w:name="_1358851450"/>
            <w:bookmarkEnd w:id="5"/>
            <w:r>
              <w:rPr>
                <w:color w:val="FF0000"/>
                <w:sz w:val="16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7pt;height:49.65pt" filled="f" o:ole="">
                  <v:imagedata r:id="rId3" o:title=""/>
                </v:shape>
                <o:OLEObject Type="Embed" ProgID="Excel.Sheet.12" ShapeID="ole_rId2" DrawAspect="Icon" ObjectID="_1496325154" r:id="rId2"/>
              </w:object>
            </w:r>
          </w:p>
        </w:tc>
        <w:tc>
          <w:tcPr>
            <w:tcW w:w="162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21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PLIER  MANUFACTURING INFORMATION</w:t>
            </w:r>
          </w:p>
        </w:tc>
        <w:tc>
          <w:tcPr>
            <w:tcW w:w="4689" w:type="dxa"/>
            <w:gridSpan w:val="15"/>
            <w:tcBorders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STOMER SUBMITTAL INFORMATION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62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sz w:val="16"/>
              </w:rPr>
              <w:t>Delphi E &amp; 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2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plier  Name                                       Supplier DUNS #</w:t>
            </w:r>
          </w:p>
        </w:tc>
        <w:tc>
          <w:tcPr>
            <w:tcW w:w="468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 Name/Division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494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9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05" w:type="dxa"/>
            <w:gridSpan w:val="2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eet Address</w:t>
            </w:r>
          </w:p>
        </w:tc>
        <w:tc>
          <w:tcPr>
            <w:tcW w:w="4695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yer Nam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9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1339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</w:t>
            </w:r>
          </w:p>
        </w:tc>
        <w:tc>
          <w:tcPr>
            <w:tcW w:w="1619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al Code</w:t>
            </w:r>
          </w:p>
        </w:tc>
        <w:tc>
          <w:tcPr>
            <w:tcW w:w="1066" w:type="dxa"/>
            <w:gridSpan w:val="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ntry</w:t>
            </w:r>
          </w:p>
        </w:tc>
        <w:tc>
          <w:tcPr>
            <w:tcW w:w="4695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Delphi E &amp; S Application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6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REPORTING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59" w:type="dxa"/>
            <w:gridSpan w:val="22"/>
            <w:tcBorders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Has customer-required Substances of Concern information been reported?</w:t>
            </w:r>
          </w:p>
        </w:tc>
        <w:tc>
          <w:tcPr>
            <w:tcW w:w="4141" w:type="dxa"/>
            <w:gridSpan w:val="14"/>
            <w:tcBorders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6_3173791588"/>
            <w:bookmarkStart w:id="7" w:name="__Fieldmark__16_3173791588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17_3173791588"/>
            <w:bookmarkStart w:id="9" w:name="__Fieldmark__17_3173791588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18_3173791588"/>
            <w:bookmarkStart w:id="11" w:name="__Fieldmark__18_3173791588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/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059" w:type="dxa"/>
            <w:gridSpan w:val="19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Submitted by IMDS or other customer format:</w:t>
            </w:r>
          </w:p>
        </w:tc>
        <w:tc>
          <w:tcPr>
            <w:tcW w:w="484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059" w:type="dxa"/>
            <w:gridSpan w:val="19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4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759" w:type="dxa"/>
            <w:gridSpan w:val="22"/>
            <w:tcBorders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Are polymeric parts identified with appropriate ISO marking codes?</w:t>
            </w:r>
          </w:p>
        </w:tc>
        <w:tc>
          <w:tcPr>
            <w:tcW w:w="4141" w:type="dxa"/>
            <w:gridSpan w:val="14"/>
            <w:tcBorders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21_3173791588"/>
            <w:bookmarkStart w:id="13" w:name="__Fieldmark__21_3173791588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22_3173791588"/>
            <w:bookmarkStart w:id="15" w:name="__Fieldmark__22_3173791588"/>
            <w:bookmarkEnd w:id="1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23_3173791588"/>
            <w:bookmarkStart w:id="17" w:name="__Fieldmark__23_3173791588"/>
            <w:bookmarkEnd w:id="1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/a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6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SON FOR SUBMISSION (Check at least one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24_3173791588"/>
            <w:bookmarkStart w:id="19" w:name="__Fieldmark__24_3173791588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683" w:type="dxa"/>
            <w:gridSpan w:val="17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Initial Submission</w:t>
            </w:r>
          </w:p>
        </w:tc>
        <w:tc>
          <w:tcPr>
            <w:tcW w:w="779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25_3173791588"/>
            <w:bookmarkStart w:id="21" w:name="__Fieldmark__25_3173791588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hange to Optional Construction or Material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26_3173791588"/>
            <w:bookmarkStart w:id="23" w:name="__Fieldmark__26_3173791588"/>
            <w:bookmarkEnd w:id="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683" w:type="dxa"/>
            <w:gridSpan w:val="17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Engineering Change(s)</w:t>
            </w:r>
          </w:p>
        </w:tc>
        <w:tc>
          <w:tcPr>
            <w:tcW w:w="779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27_3173791588"/>
            <w:bookmarkStart w:id="25" w:name="__Fieldmark__27_3173791588"/>
            <w:bookmarkEnd w:id="2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Supplier or Material Source Chang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28_3173791588"/>
            <w:bookmarkStart w:id="27" w:name="__Fieldmark__28_3173791588"/>
            <w:bookmarkEnd w:id="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683" w:type="dxa"/>
            <w:gridSpan w:val="17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Tooling Transfer</w:t>
            </w:r>
          </w:p>
        </w:tc>
        <w:tc>
          <w:tcPr>
            <w:tcW w:w="779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29_3173791588"/>
            <w:bookmarkStart w:id="29" w:name="__Fieldmark__29_3173791588"/>
            <w:bookmarkEnd w:id="2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hange in Part Processing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30_3173791588"/>
            <w:bookmarkStart w:id="31" w:name="__Fieldmark__30_3173791588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683" w:type="dxa"/>
            <w:gridSpan w:val="17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oling Replacement, Refurbishment, or additional</w:t>
            </w:r>
          </w:p>
        </w:tc>
        <w:tc>
          <w:tcPr>
            <w:tcW w:w="779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31_3173791588"/>
            <w:bookmarkStart w:id="33" w:name="__Fieldmark__31_3173791588"/>
            <w:bookmarkEnd w:id="3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068" w:type="dxa"/>
            <w:gridSpan w:val="13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Parts Produced at Additional Location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32_3173791588"/>
            <w:bookmarkStart w:id="35" w:name="__Fieldmark__32_3173791588"/>
            <w:bookmarkEnd w:id="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33_3173791588"/>
            <w:bookmarkStart w:id="37" w:name="__Fieldmark__33_3173791588"/>
            <w:bookmarkEnd w:id="3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3" w:type="dxa"/>
            <w:gridSpan w:val="17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Tooling Inactive &gt; than 1 year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Correction of  Discrepancy</w:t>
            </w:r>
          </w:p>
        </w:tc>
        <w:tc>
          <w:tcPr>
            <w:tcW w:w="779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" w:name="__Fieldmark__34_3173791588"/>
            <w:bookmarkStart w:id="39" w:name="__Fieldmark__34_3173791588"/>
            <w:bookmarkEnd w:id="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86" w:type="dxa"/>
            <w:gridSpan w:val="8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 xml:space="preserve">Other - please specify below </w:t>
            </w:r>
          </w:p>
        </w:tc>
        <w:tc>
          <w:tcPr>
            <w:tcW w:w="1982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0" w:type="dxa"/>
            <w:gridSpan w:val="36"/>
            <w:tcBorders/>
          </w:tcPr>
          <w:p>
            <w:pPr>
              <w:pStyle w:val="Heading3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MISSION RESULT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6"/>
            <w:tcBorders/>
          </w:tcPr>
          <w:p>
            <w:pPr>
              <w:pStyle w:val="Normal"/>
              <w:spacing w:before="40" w:after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The results for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" w:name="__Fieldmark__36_3173791588"/>
            <w:bookmarkStart w:id="41" w:name="__Fieldmark__36_3173791588"/>
            <w:bookmarkEnd w:id="4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dimensional measurements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" w:name="__Fieldmark__37_3173791588"/>
            <w:bookmarkStart w:id="43" w:name="__Fieldmark__37_3173791588"/>
            <w:bookmarkEnd w:id="4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material and functional tests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4" w:name="__Fieldmark__38_3173791588"/>
            <w:bookmarkStart w:id="45" w:name="__Fieldmark__38_3173791588"/>
            <w:bookmarkEnd w:id="4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appearance criteria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6" w:name="__Fieldmark__39_3173791588"/>
            <w:bookmarkStart w:id="47" w:name="__Fieldmark__39_3173791588"/>
            <w:bookmarkEnd w:id="4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statistical process packag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900" w:type="dxa"/>
            <w:gridSpan w:val="36"/>
            <w:tcBorders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spacing w:before="40" w:after="0"/>
              <w:rPr/>
            </w:pPr>
            <w:r>
              <w:rPr>
                <w:sz w:val="16"/>
              </w:rPr>
              <w:t>These results meet all drawing and specification requirements:</w:t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8" w:name="__Fieldmark__40_3173791588"/>
            <w:bookmarkStart w:id="49" w:name="__Fieldmark__40_3173791588"/>
            <w:bookmarkEnd w:id="4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Yes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0" w:name="__Fieldmark__41_3173791588"/>
            <w:bookmarkStart w:id="51" w:name="__Fieldmark__41_3173791588"/>
            <w:bookmarkEnd w:id="5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o                  (If “No” - Explanation Required)</w:t>
            </w:r>
          </w:p>
          <w:p>
            <w:pPr>
              <w:pStyle w:val="Normal"/>
              <w:tabs>
                <w:tab w:val="clear" w:pos="720"/>
                <w:tab w:val="left" w:pos="423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230" w:leader="none"/>
              </w:tabs>
              <w:spacing w:before="40" w:after="0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>Tooling Information (if applicable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751" w:type="dxa"/>
            <w:gridSpan w:val="9"/>
            <w:tcBorders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before="40" w:after="0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 xml:space="preserve">Mold / Die No.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</w:t>
            </w:r>
          </w:p>
        </w:tc>
        <w:tc>
          <w:tcPr>
            <w:tcW w:w="4807" w:type="dxa"/>
            <w:gridSpan w:val="18"/>
            <w:tcBorders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before="40" w:after="0"/>
              <w:rPr>
                <w:b/>
                <w:b/>
                <w:color w:val="FF0000"/>
                <w:sz w:val="16"/>
              </w:rPr>
            </w:pPr>
            <w:r>
              <w:rPr>
                <w:spacing w:val="10"/>
                <w:sz w:val="16"/>
              </w:rPr>
              <w:t xml:space="preserve">Cavity(s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</w:t>
            </w:r>
            <w:r>
              <w:rPr>
                <w:spacing w:val="10"/>
                <w:sz w:val="16"/>
              </w:rPr>
              <w:t xml:space="preserve">Production Process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342" w:type="dxa"/>
            <w:gridSpan w:val="9"/>
            <w:tcBorders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before="40" w:after="0"/>
              <w:rPr>
                <w:b/>
                <w:b/>
                <w:color w:val="FF0000"/>
                <w:sz w:val="16"/>
                <w:u w:val="single"/>
              </w:rPr>
            </w:pPr>
            <w:r>
              <w:rPr>
                <w:b/>
                <w:color w:val="FF0000"/>
                <w:sz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before="40" w:after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9900" w:type="dxa"/>
            <w:gridSpan w:val="36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LARATION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6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40" w:after="0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 xml:space="preserve">I affirm that the samples represented by this Part Submission are representative of our parts which were made by a process that meets all Commercial Grade and Distributor specifications. I further affirm that these samples were produced at the production rate </w:t>
            </w:r>
            <w:r>
              <w:rPr>
                <w:sz w:val="16"/>
              </w:rPr>
              <w:t xml:space="preserve">of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pacing w:val="10"/>
                <w:sz w:val="16"/>
              </w:rPr>
              <w:t xml:space="preserve"> hours. I certify that documented evidence of such compliance is on file and available for review. I have noted any deviations from this declaration below.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40" w:after="0"/>
              <w:rPr>
                <w:b/>
                <w:b/>
                <w:spacing w:val="10"/>
                <w:sz w:val="16"/>
              </w:rPr>
            </w:pPr>
            <w:r>
              <w:rPr>
                <w:b/>
                <w:spacing w:val="10"/>
                <w:sz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0"/>
                <w:sz w:val="16"/>
              </w:rPr>
            </w:pPr>
            <w:r>
              <w:rPr>
                <w:b/>
                <w:spacing w:val="10"/>
                <w:sz w:val="16"/>
              </w:rPr>
            </w:r>
          </w:p>
        </w:tc>
      </w:tr>
      <w:tr>
        <w:trPr/>
        <w:tc>
          <w:tcPr>
            <w:tcW w:w="24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rPr>
                <w:sz w:val="16"/>
              </w:rPr>
            </w:pPr>
            <w:r>
              <w:rPr>
                <w:sz w:val="16"/>
              </w:rPr>
              <w:t>E</w:t>
            </w:r>
            <w:bookmarkStart w:id="52" w:name="Text17"/>
            <w:bookmarkEnd w:id="52"/>
            <w:r>
              <w:rPr>
                <w:sz w:val="16"/>
              </w:rPr>
              <w:t>XPLANATION/COMMENTS:</w:t>
            </w:r>
          </w:p>
        </w:tc>
        <w:tc>
          <w:tcPr>
            <w:tcW w:w="7470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20" w:type="dxa"/>
            <w:gridSpan w:val="12"/>
            <w:tcBorders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before="4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before="40" w:after="0"/>
              <w:ind w:right="-378" w:hanging="0"/>
              <w:rPr/>
            </w:pPr>
            <w:r>
              <w:rPr>
                <w:b/>
                <w:sz w:val="18"/>
                <w:szCs w:val="18"/>
              </w:rPr>
              <w:t>SUPPLIER CONTACT INFORMATION</w:t>
            </w:r>
          </w:p>
        </w:tc>
        <w:tc>
          <w:tcPr>
            <w:tcW w:w="6480" w:type="dxa"/>
            <w:gridSpan w:val="24"/>
            <w:tcBorders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before="4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2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40" w:after="0"/>
              <w:rPr/>
            </w:pPr>
            <w:bookmarkStart w:id="53" w:name="Text24"/>
            <w:bookmarkStart w:id="54" w:name="Text23"/>
            <w:bookmarkStart w:id="55" w:name="Text22"/>
            <w:bookmarkEnd w:id="53"/>
            <w:bookmarkEnd w:id="54"/>
            <w:bookmarkEnd w:id="55"/>
            <w:r>
              <w:rPr>
                <w:sz w:val="16"/>
              </w:rPr>
              <w:t>Supplier Authorized Signature</w:t>
            </w:r>
          </w:p>
        </w:tc>
        <w:tc>
          <w:tcPr>
            <w:tcW w:w="525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40" w:after="0"/>
              <w:rPr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rint Name</w:t>
            </w:r>
          </w:p>
        </w:tc>
        <w:tc>
          <w:tcPr>
            <w:tcW w:w="16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bookmarkStart w:id="56" w:name="Text64_Copy_1"/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  <w:bookmarkEnd w:id="56"/>
          </w:p>
        </w:tc>
        <w:tc>
          <w:tcPr>
            <w:tcW w:w="16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Phone Number </w:t>
            </w:r>
          </w:p>
        </w:tc>
        <w:tc>
          <w:tcPr>
            <w:tcW w:w="1984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rPr>
                <w:sz w:val="16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Fax Number</w:t>
            </w:r>
          </w:p>
        </w:tc>
        <w:tc>
          <w:tcPr>
            <w:tcW w:w="242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rPr>
                <w:sz w:val="16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0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jc w:val="right"/>
              <w:rPr>
                <w:sz w:val="16"/>
              </w:rPr>
            </w:pPr>
            <w:r>
              <w:rPr>
                <w:sz w:val="16"/>
              </w:rPr>
              <w:t>Title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jc w:val="right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  <w:tc>
          <w:tcPr>
            <w:tcW w:w="549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4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22" w:leader="none"/>
              </w:tabs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8" w:type="dxa"/>
            <w:gridSpan w:val="26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8" w:type="dxa"/>
            <w:gridSpan w:val="8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"/>
        <w:gridCol w:w="3294"/>
        <w:gridCol w:w="1386"/>
        <w:gridCol w:w="1890"/>
        <w:gridCol w:w="2160"/>
      </w:tblGrid>
      <w:tr>
        <w:trPr/>
        <w:tc>
          <w:tcPr>
            <w:tcW w:w="702" w:type="dxa"/>
            <w:tcBorders/>
          </w:tcPr>
          <w:p>
            <w:pPr>
              <w:pStyle w:val="Heading1"/>
              <w:spacing w:before="240" w:after="0"/>
              <w:rPr/>
            </w:pPr>
            <w:r>
              <w:rPr/>
              <w:t>6.0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Heading1"/>
              <w:spacing w:before="240" w:after="0"/>
              <w:rPr/>
            </w:pPr>
            <w:r>
              <w:rPr/>
              <w:t>REVISION RECORD</w:t>
            </w:r>
          </w:p>
        </w:tc>
        <w:tc>
          <w:tcPr>
            <w:tcW w:w="54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Reason for Revi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Date of Revi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Author(s)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Relea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3,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 Holmes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Content Review (1/20/1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3,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 Holmes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Content Review (2/7/1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3,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 Miller/Gary Wood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Content Review (3/21/1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3,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 Miller/Gary Wood/Robin Holmes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Content Review (1/12/15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3,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 Miller/Gary Wood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Content Review (11/3/1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3,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uel Salazar/Gary Woo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ESGP_4-3_SC-SQD_01-F01_EN</w:t>
      <w:tab/>
      <w:t>Effective Date: February 13, 2011</w:t>
    </w:r>
  </w:p>
  <w:p>
    <w:pPr>
      <w:pStyle w:val="Footer"/>
      <w:tabs>
        <w:tab w:val="clear" w:pos="4320"/>
        <w:tab w:val="clear" w:pos="8640"/>
        <w:tab w:val="center" w:pos="468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706"/>
    </w:tblGrid>
    <w:tr>
      <w:trPr>
        <w:cantSplit w:val="true"/>
      </w:trPr>
      <w:tc>
        <w:tcPr>
          <w:tcW w:w="4068" w:type="dxa"/>
          <w:tcBorders/>
        </w:tcPr>
        <w:p>
          <w:pPr>
            <w:pStyle w:val="Normal"/>
            <w:ind w:left="-360" w:hanging="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Delphi Electronics &amp; Safety</w:t>
          </w:r>
        </w:p>
      </w:tc>
      <w:tc>
        <w:tcPr>
          <w:tcW w:w="5706" w:type="dxa"/>
          <w:tcBorders/>
        </w:tcPr>
        <w:p>
          <w:pPr>
            <w:pStyle w:val="Heading2"/>
            <w:spacing w:before="80" w:after="0"/>
            <w:rPr>
              <w:rFonts w:ascii="Arial" w:hAnsi="Arial" w:cs="Arial"/>
              <w:sz w:val="30"/>
              <w:szCs w:val="30"/>
            </w:rPr>
          </w:pPr>
          <w:r>
            <w:rPr>
              <w:sz w:val="30"/>
              <w:szCs w:val="30"/>
            </w:rPr>
            <w:t>Non-Automotive Part Submission Form</w:t>
          </w:r>
        </w:p>
      </w:tc>
    </w:tr>
  </w:tbl>
  <w:p>
    <w:pPr>
      <w:pStyle w:val="Header"/>
      <w:rPr>
        <w:sz w:val="16"/>
      </w:rPr>
    </w:pPr>
    <w:r>
      <w:rPr>
        <w:sz w:val="16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7:10:00Z</dcterms:created>
  <dc:creator>Marilyn Shirley</dc:creator>
  <dc:description/>
  <dc:language>en-US</dc:language>
  <cp:lastModifiedBy>Windows User</cp:lastModifiedBy>
  <cp:lastPrinted>2015-01-16T12:55:00Z</cp:lastPrinted>
  <dcterms:modified xsi:type="dcterms:W3CDTF">2017-01-27T17:10:00Z</dcterms:modified>
  <cp:revision>2</cp:revision>
  <dc:subject>Revision 3/31/96</dc:subject>
  <dc:title>Non-Automotive Part Submiss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esTo">
    <vt:lpwstr>17;#Electronics ＆ Safety|37849695-8f86-4fdc-9768-9c80c0a7c570</vt:lpwstr>
  </property>
  <property fmtid="{D5CDD505-2E9C-101B-9397-08002B2CF9AE}" pid="3" name="ApprovalDate">
    <vt:lpwstr>2016-11-03T00:00:00Z</vt:lpwstr>
  </property>
  <property fmtid="{D5CDD505-2E9C-101B-9397-08002B2CF9AE}" pid="4" name="CSMeta2010Field">
    <vt:lpwstr>16b26fcd-9bb7-458f-99cf-5323520566b7;2017-01-08 06:01:42;AUTOCLASSIFIED;emm_Division:2017-01-08 06:01:42|False||AUTOCLASSIFIED|2017-01-08 06:01:42|UNDEFINED|83d4a57d-459c-41b2-94c5-5908ed11bae8;emm_Function:2017-01-08 06:01:42|False||AUTOCLASSIFIED|2017-0</vt:lpwstr>
  </property>
  <property fmtid="{D5CDD505-2E9C-101B-9397-08002B2CF9AE}" pid="5" name="ChildDocNum">
    <vt:lpwstr>F01</vt:lpwstr>
  </property>
  <property fmtid="{D5CDD505-2E9C-101B-9397-08002B2CF9AE}" pid="6" name="DCRInfo">
    <vt:lpwstr/>
  </property>
  <property fmtid="{D5CDD505-2E9C-101B-9397-08002B2CF9AE}" pid="7" name="Division">
    <vt:lpwstr>1;#Electronics ＆ Safety|37849695-8f86-4fdc-9768-9c80c0a7c570</vt:lpwstr>
  </property>
  <property fmtid="{D5CDD505-2E9C-101B-9397-08002B2CF9AE}" pid="8" name="DocumentController">
    <vt:lpwstr>190</vt:lpwstr>
  </property>
  <property fmtid="{D5CDD505-2E9C-101B-9397-08002B2CF9AE}" pid="9" name="DocumentOwner">
    <vt:lpwstr>272</vt:lpwstr>
  </property>
  <property fmtid="{D5CDD505-2E9C-101B-9397-08002B2CF9AE}" pid="10" name="DocumentState">
    <vt:lpwstr>Released</vt:lpwstr>
  </property>
  <property fmtid="{D5CDD505-2E9C-101B-9397-08002B2CF9AE}" pid="11" name="DocumentType">
    <vt:lpwstr>19;#Procedure|8d283f46-3fc9-4fcc-84c7-ce5f74406872</vt:lpwstr>
  </property>
  <property fmtid="{D5CDD505-2E9C-101B-9397-08002B2CF9AE}" pid="12" name="EOSDocNum">
    <vt:lpwstr>ESGP_4-3_SC-SQD_01-F01_EN</vt:lpwstr>
  </property>
  <property fmtid="{D5CDD505-2E9C-101B-9397-08002B2CF9AE}" pid="13" name="EOSLanguage">
    <vt:lpwstr>16;#English|fb5944be-a3be-4a9d-9014-842b322a8f81</vt:lpwstr>
  </property>
  <property fmtid="{D5CDD505-2E9C-101B-9397-08002B2CF9AE}" pid="14" name="EffectiveDate">
    <vt:lpwstr>2011-02-13T00:00:00Z</vt:lpwstr>
  </property>
  <property fmtid="{D5CDD505-2E9C-101B-9397-08002B2CF9AE}" pid="15" name="FlowPipe">
    <vt:lpwstr>30;#4-3 Develop Process Design|bb2e4451-58d5-465f-8c20-832ace01c920</vt:lpwstr>
  </property>
  <property fmtid="{D5CDD505-2E9C-101B-9397-08002B2CF9AE}" pid="16" name="IconOverlay">
    <vt:lpwstr/>
  </property>
  <property fmtid="{D5CDD505-2E9C-101B-9397-08002B2CF9AE}" pid="17" name="NeedsReprocessing">
    <vt:lpwstr>0</vt:lpwstr>
  </property>
  <property fmtid="{D5CDD505-2E9C-101B-9397-08002B2CF9AE}" pid="18" name="ObsoleteDate">
    <vt:lpwstr/>
  </property>
  <property fmtid="{D5CDD505-2E9C-101B-9397-08002B2CF9AE}" pid="19" name="OptionalIdentifier">
    <vt:lpwstr/>
  </property>
  <property fmtid="{D5CDD505-2E9C-101B-9397-08002B2CF9AE}" pid="20" name="Order">
    <vt:lpwstr>64900.0000000000</vt:lpwstr>
  </property>
  <property fmtid="{D5CDD505-2E9C-101B-9397-08002B2CF9AE}" pid="21" name="PBU">
    <vt:lpwstr/>
  </property>
  <property fmtid="{D5CDD505-2E9C-101B-9397-08002B2CF9AE}" pid="22" name="PrimaryDocSeriesNum">
    <vt:lpwstr>01</vt:lpwstr>
  </property>
  <property fmtid="{D5CDD505-2E9C-101B-9397-08002B2CF9AE}" pid="23" name="Region">
    <vt:lpwstr>15;#Global|2cd7837a-f68d-415e-9e6c-5993be258e69;#57;#North America|1387516c-4ceb-4d94-82da-c535786be1b9;#76;#South America|8afefaad-ba0d-40a3-bb62-4e234555d47f;#81;#Asia Pacific|c40549d5-be63-41f4-8c70-07bd146aa3b7;#87;#Europe|5da5b347-bf11-4b25-aeba-842b</vt:lpwstr>
  </property>
  <property fmtid="{D5CDD505-2E9C-101B-9397-08002B2CF9AE}" pid="24" name="RegionalIdentifier">
    <vt:lpwstr>15;#Global|2cd7837a-f68d-415e-9e6c-5993be258e69</vt:lpwstr>
  </property>
  <property fmtid="{D5CDD505-2E9C-101B-9397-08002B2CF9AE}" pid="25" name="ReplacedBy">
    <vt:lpwstr/>
  </property>
  <property fmtid="{D5CDD505-2E9C-101B-9397-08002B2CF9AE}" pid="26" name="Replaces">
    <vt:lpwstr>DE FOR 406.02B</vt:lpwstr>
  </property>
  <property fmtid="{D5CDD505-2E9C-101B-9397-08002B2CF9AE}" pid="27" name="SecondaryDocSeriesNum">
    <vt:lpwstr/>
  </property>
  <property fmtid="{D5CDD505-2E9C-101B-9397-08002B2CF9AE}" pid="28" name="StakeholderBank">
    <vt:lpwstr/>
  </property>
  <property fmtid="{D5CDD505-2E9C-101B-9397-08002B2CF9AE}" pid="29" name="SwimlaneDO">
    <vt:lpwstr>27;#SCM Supplier Quality Development (SQD)|ec0327f0-0ece-4599-ac7b-eadadb91a906</vt:lpwstr>
  </property>
  <property fmtid="{D5CDD505-2E9C-101B-9397-08002B2CF9AE}" pid="30" name="SwimlaneParticipant">
    <vt:lpwstr>21;#SCM Commercial (SC)|2f5b51f9-95f2-4fc2-8562-3806f5a92c1a;#40;#Product Engineering|c2afd6a7-de23-4a2d-9c0d-d0361cdc4009</vt:lpwstr>
  </property>
  <property fmtid="{D5CDD505-2E9C-101B-9397-08002B2CF9AE}" pid="31" name="TaxCatchAll">
    <vt:lpwstr>127;#Electronics ＆ Safety|17b6fdbd-a85e-4011-8ec9-eb46bd48a73b;#19;#Procedure|8d283f46-3fc9-4fcc-84c7-ce5f74406872;#76;#South America|8afefaad-ba0d-40a3-bb62-4e234555d47f;#87;#Europe|5da5b347-bf11-4b25-aeba-842b114b19f0;#40;#Product Engineering|c2afd6a7-d</vt:lpwstr>
  </property>
  <property fmtid="{D5CDD505-2E9C-101B-9397-08002B2CF9AE}" pid="32" name="TaxCatchAllLabel">
    <vt:lpwstr/>
  </property>
  <property fmtid="{D5CDD505-2E9C-101B-9397-08002B2CF9AE}" pid="33" name="ab161bdee4a048c0b624ab35510975ec">
    <vt:lpwstr>Electronics ＆ Safety|37849695-8f86-4fdc-9768-9c80c0a7c570</vt:lpwstr>
  </property>
  <property fmtid="{D5CDD505-2E9C-101B-9397-08002B2CF9AE}" pid="34" name="b91eb8078c9543538bce35d45c081f79">
    <vt:lpwstr>Global|2cd7837a-f68d-415e-9e6c-5993be258e69;North America|1387516c-4ceb-4d94-82da-c535786be1b9;South America|8afefaad-ba0d-40a3-bb62-4e234555d47f;Asia Pacific|c40549d5-be63-41f4-8c70-07bd146aa3b7;Europe|5da5b347-bf11-4b25-aeba-842b114b19f0</vt:lpwstr>
  </property>
  <property fmtid="{D5CDD505-2E9C-101B-9397-08002B2CF9AE}" pid="35" name="b936ac81c11149c28abe10623a36d336">
    <vt:lpwstr/>
  </property>
  <property fmtid="{D5CDD505-2E9C-101B-9397-08002B2CF9AE}" pid="36" name="d4e1cdc1e8884ad9a1abd3eeee348cd0">
    <vt:lpwstr>Global Operations|af9a3bb6-63fb-4dd4-b1ba-e4f35fd1ac20</vt:lpwstr>
  </property>
  <property fmtid="{D5CDD505-2E9C-101B-9397-08002B2CF9AE}" pid="37" name="display_urn:schemas-microsoft-com:office:office#Author">
    <vt:lpwstr>Ahrenholz, Traute</vt:lpwstr>
  </property>
  <property fmtid="{D5CDD505-2E9C-101B-9397-08002B2CF9AE}" pid="38" name="display_urn:schemas-microsoft-com:office:office#DocumentController">
    <vt:lpwstr>Lotzgeselle, Linda Z</vt:lpwstr>
  </property>
  <property fmtid="{D5CDD505-2E9C-101B-9397-08002B2CF9AE}" pid="39" name="display_urn:schemas-microsoft-com:office:office#DocumentOwner">
    <vt:lpwstr>Salazar, Miguel J</vt:lpwstr>
  </property>
  <property fmtid="{D5CDD505-2E9C-101B-9397-08002B2CF9AE}" pid="40" name="display_urn:schemas-microsoft-com:office:office#Editor">
    <vt:lpwstr>Ahrenholz, Traute</vt:lpwstr>
  </property>
  <property fmtid="{D5CDD505-2E9C-101B-9397-08002B2CF9AE}" pid="41" name="emm_Division">
    <vt:lpwstr>127;#Electronics ＆ Safety|17b6fdbd-a85e-4011-8ec9-eb46bd48a73b</vt:lpwstr>
  </property>
  <property fmtid="{D5CDD505-2E9C-101B-9397-08002B2CF9AE}" pid="42" name="emm_Function">
    <vt:lpwstr>128;#Global Operations|af9a3bb6-63fb-4dd4-b1ba-e4f35fd1ac20</vt:lpwstr>
  </property>
  <property fmtid="{D5CDD505-2E9C-101B-9397-08002B2CF9AE}" pid="43" name="emm_Language">
    <vt:lpwstr/>
  </property>
  <property fmtid="{D5CDD505-2E9C-101B-9397-08002B2CF9AE}" pid="44" name="emm_SiteName">
    <vt:lpwstr/>
  </property>
  <property fmtid="{D5CDD505-2E9C-101B-9397-08002B2CF9AE}" pid="45" name="f8d7a6658cea4a10a51d8a3a11a6b803">
    <vt:lpwstr>SCM Commercial (SC)|2f5b51f9-95f2-4fc2-8562-3806f5a92c1a;Product Engineering|c2afd6a7-de23-4a2d-9c0d-d0361cdc4009</vt:lpwstr>
  </property>
  <property fmtid="{D5CDD505-2E9C-101B-9397-08002B2CF9AE}" pid="46" name="ffb72c8aeb3f421fb176c6fc08d2cbe9">
    <vt:lpwstr>English|fb5944be-a3be-4a9d-9014-842b322a8f81</vt:lpwstr>
  </property>
  <property fmtid="{D5CDD505-2E9C-101B-9397-08002B2CF9AE}" pid="47" name="g02b4781eebf4dca9ce75e2f67082b9d">
    <vt:lpwstr/>
  </property>
  <property fmtid="{D5CDD505-2E9C-101B-9397-08002B2CF9AE}" pid="48" name="h2fe4d1c038e45e8889eb5b7cd50c800">
    <vt:lpwstr>Procedure|8d283f46-3fc9-4fcc-84c7-ce5f74406872</vt:lpwstr>
  </property>
  <property fmtid="{D5CDD505-2E9C-101B-9397-08002B2CF9AE}" pid="49" name="he11d22bca4f4dd7a936424bc304e998">
    <vt:lpwstr>Electronics ＆ Safety|37849695-8f86-4fdc-9768-9c80c0a7c570</vt:lpwstr>
  </property>
  <property fmtid="{D5CDD505-2E9C-101B-9397-08002B2CF9AE}" pid="50" name="iaa644f6615246ffac384ba389ed9d22">
    <vt:lpwstr>Global|2cd7837a-f68d-415e-9e6c-5993be258e69</vt:lpwstr>
  </property>
  <property fmtid="{D5CDD505-2E9C-101B-9397-08002B2CF9AE}" pid="51" name="k9a925d7be4c452281f764c8b8b1b3f3">
    <vt:lpwstr>SCM Supplier Quality Development (SQD)|ec0327f0-0ece-4599-ac7b-eadadb91a906</vt:lpwstr>
  </property>
  <property fmtid="{D5CDD505-2E9C-101B-9397-08002B2CF9AE}" pid="52" name="l812b064fc494a32beba07917f4feaa3">
    <vt:lpwstr/>
  </property>
  <property fmtid="{D5CDD505-2E9C-101B-9397-08002B2CF9AE}" pid="53" name="m65c1b3ed9cd4a9daeead227122b534d">
    <vt:lpwstr/>
  </property>
  <property fmtid="{D5CDD505-2E9C-101B-9397-08002B2CF9AE}" pid="54" name="ndde19fd7ef1483493a8f1c53b1b6b1a">
    <vt:lpwstr>4-3 Develop Process Design|bb2e4451-58d5-465f-8c20-832ace01c920</vt:lpwstr>
  </property>
  <property fmtid="{D5CDD505-2E9C-101B-9397-08002B2CF9AE}" pid="55" name="o3d4a57d459c41b294c55908ed11bae8">
    <vt:lpwstr>Electronics ＆ Safety|17b6fdbd-a85e-4011-8ec9-eb46bd48a73b</vt:lpwstr>
  </property>
</Properties>
</file>